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jection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odalProjection Nod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keyword is \c project which allow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nt of an expression with respect to a nodal function space over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h  or the whole mesh. The interfac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 _space=&lt;nodal function space in which the interpolant l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range=&lt;domain range iterator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expr=&lt;expression to be interpolated&gt;, 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unctionSpace&lt;Mesh&lt;Simplex&lt;$d$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s&lt;Lagrange&lt;1,Vectorial&gt; &gt; &gt; Xhv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Xhv = Xhv_type::New( me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ild a piecewise $\P_1$ vectorial function in Xhv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ordinates of the vertices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oord = project( _space=Xhv, _range=elements(mesh), _expr=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x derivative of the co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x_coord = project( _space=Xhv, _range=elements(mesh), _expr=dxv(coor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y_coord = project( _space=Xhv, _range=elements(mesh), _expr=dyv(coor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jectionProjector  Proje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ion operator is availabl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f $L_2$ \f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f $H_1$ \f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jectionExpression  Project Specif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ustomise the projected expression, that is to define your ow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ased that mechanism over the GiNaC librarie or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ith GiNaC is to provide a string which will be parsed to generate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../../manual/tutorial/myexpression.cpp mark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nctor, you have to define in the Feel namespace a struct with so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uct will provide an \c operator() interface with specific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../../manual/tutorial/myexpression.cpp mark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you are allowed to define a functor based expression on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../../manual/tutorial/myexpression.cpp mark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