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66328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74821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62773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34924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