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17465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905749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987250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048820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693286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87712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677188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728279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