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57518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060519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03222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273973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