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00344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74624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3212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7422501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97964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108511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7498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3759124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